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21. évi költségvetés módosítás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Község Német Nemzetiségi Önkormányzata az 4/2021. (II.15.) KNNÖ határozatában fogadta el az Önkormányzat 2021. évi költségvetését 2.309.860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Német Nemzetiségi Önkormányzat 2021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-  Kup Község Német Nemzetiségi Önkormányzatának 2021. évi költségvetését módosítani kellett egy Ipad vásárlása miat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 nemzetiségi önkormányzatnál 2021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82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70"/>
        <w:gridCol w:w="1485"/>
        <w:gridCol w:w="193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670.2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670.292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70.29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70.292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639.5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639.568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309.8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309.860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63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63.00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829.8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- 424.98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1.404.88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+ 424.980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</w:rPr>
              <w:t>424.980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309.8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309.86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1.(……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up Község Német Nemzetiségi Önkormányzatának Elnöke az Önkormányzat 2021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feladatalapú támogatás                                             630.292 F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pénzmaradvány                                                         639.568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>Bevételek összesen:                                            2.309.86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417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>Munkaadókat terhelő járulékok                                     63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Dologi kiadások                                                        1.404 88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Beruházások                                                               424.98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2.309.86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1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1-05-14T09:57:53Z</dcterms:modified>
  <cp:revision>21</cp:revision>
  <dc:subject/>
  <dc:title/>
</cp:coreProperties>
</file>